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  <w:t>RB 94 nach Traben-Trarbach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mit der BR.628 als RB 94 von Bullay nach Traben-Trarbach mit alle Unterwegs Halte. Gute Fahr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pielerzug: BR.628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ie benötigte Add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TB SzenarioPack 02 M-A </w:t>
      </w:r>
      <w:hyperlink r:id="rId3">
        <w:r>
          <w:rPr>
            <w:rStyle w:val="InternetLink"/>
            <w:sz w:val="24"/>
            <w:szCs w:val="24"/>
          </w:rPr>
          <w:t>http://www.trainteamberlin.de/produkte_szp02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urchs Moseltal von PadLabs GmbH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shop.aerosoft.com/eshop.php?action=article_detail&amp;s_supplier_aid=50628&amp;s_design=bahn&amp;shopfilter_category=Train%20Simulation&amp;s_language=german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Szenario mit Utilities.exe installie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ne meine Erlaubnis, darf diese Szenario nicht geänder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shop.aerosoft.com/eshop.php?action=article_detail&amp;s_supplier_aid=50628&amp;s_design=bahn&amp;shopfilter_category=Train Simulation&amp;s_language=germa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6:58:35Z</dcterms:created>
  <dc:creator/>
  <dc:description/>
  <dc:language>en-US</dc:language>
  <cp:lastModifiedBy/>
  <cp:revision>0</cp:revision>
  <dc:subject/>
  <dc:title/>
</cp:coreProperties>
</file>